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november 14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275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025.  (XI. 14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 Nemzetiségi célú eszközbeszerzések és energiahatékonyságot elősegítő fejlesztések 2026. évi költségvetési támogatása - NBER-KP-1-2026 c. pályázat benyújtásáról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/2025.  (XI. 14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a </w:t>
            </w:r>
            <w:r>
              <w:rPr>
                <w:spacing w:val="-2"/>
                <w:sz w:val="20"/>
                <w:szCs w:val="20"/>
              </w:rPr>
              <w:t>Nagykereki temetőben található román katonai sír koszorúzása céljából sírcsokor készítésérő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/2025.  (XI. 14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a Biharkeresztes Város Román Nemzetiségi Önkormányzata a Biharkeresztesi Szivárvány Óvoda és Bölcsődével közösen 2025.11.18-án VIII. Keresztesi Román Nemzetiségi Kulturális Találkozó történő megszervezéséről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/2025.  (XI. 14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meghallgatás időpontjának meghatározásáró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5. november 14</w:t>
      </w:r>
      <w:r>
        <w:rPr/>
        <w:t xml:space="preserve">-én – péntek – de. 10:00 órai kezdettel a Biharkeresztesi Közös Önkormányzati Hivatal Nagykereki Kirendeltségé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ről igazoltan távolmarad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u w:val="single"/>
        </w:rPr>
      </w:pPr>
      <w:r>
        <w:rPr>
          <w:spacing w:val="-2"/>
          <w:u w:val="single"/>
        </w:rPr>
        <w:t>Javasolt napirendi pont:</w:t>
      </w:r>
    </w:p>
    <w:p>
      <w:pPr>
        <w:pStyle w:val="Normal"/>
        <w:jc w:val="both"/>
        <w:rPr>
          <w:bCs/>
          <w:spacing w:val="-2"/>
          <w:u w:val="single"/>
        </w:rPr>
      </w:pPr>
      <w:r>
        <w:rPr>
          <w:bCs/>
          <w:spacing w:val="-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pacing w:val="-2"/>
        </w:rPr>
      </w:pPr>
      <w:r>
        <w:rPr>
          <w:spacing w:val="-2"/>
        </w:rPr>
        <w:t>Előterjesztés Nemzetiségi célú eszközbeszerzések és energiahatékonyságot elősegítő fejlesztések 2026. évi költségvetési támogatása - NBER-KP-1-2026 c. pályázat benyújtásáról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</w:rPr>
        <w:t xml:space="preserve">Előterjesztés a Nagykereki temetőben található román katonai sír koszorúzása céljából 5000 forint értékű sírcsokor készítéséről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pacing w:val="-2"/>
        </w:rPr>
      </w:pPr>
      <w:r>
        <w:rPr>
          <w:spacing w:val="-2"/>
        </w:rPr>
        <w:t>Előterjesztés a Biharkeresztes Város Román Nemzetiségi Önkormányzata a Biharkeresztesi Szivárvány Óvoda és Bölcsődével közösen 2025.11.18-án VIII. Keresztesi Román Nemzetiségi Kulturális Találkozó történő megszervezése</w:t>
      </w:r>
      <w:r>
        <w:rPr>
          <w:b/>
          <w:bCs/>
          <w:spacing w:val="-2"/>
        </w:rPr>
        <w:t xml:space="preserve"> </w:t>
      </w:r>
    </w:p>
    <w:p>
      <w:pPr>
        <w:pStyle w:val="Listaszerbekezds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3"/>
        </w:numPr>
        <w:jc w:val="both"/>
        <w:rPr>
          <w:spacing w:val="-2"/>
        </w:rPr>
      </w:pPr>
      <w:r>
        <w:rPr/>
        <w:t>Előterjesztés közmeghallgatás időpontjának meghatározására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iCs/>
          <w:color w:val="000000"/>
          <w:spacing w:val="-3"/>
          <w:u w:val="single"/>
        </w:rPr>
      </w:pPr>
      <w:r>
        <w:rPr>
          <w:rFonts w:eastAsia="Calibri"/>
          <w:b/>
          <w:bCs/>
          <w:iCs/>
          <w:color w:val="000000"/>
          <w:spacing w:val="-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Előterjesztés Nemzetiségi célú eszközbeszerzések és energiahatékonyságot elősegítő fejlesztések 2026. évi költségvetési támogatása - NBER-KP-1-2026 c. pályázat benyújtásáról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pacing w:val="-2"/>
        </w:rPr>
        <w:t xml:space="preserve">Előterjesztés a Nagykereki temetőben található román katonai sír koszorúzása céljából 5000 forint értékű sírcsokor készítéséről 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Előterjesztés a Biharkeresztes Város Román Nemzetiségi Önkormányzata a Biharkeresztesi Szivárvány Óvoda és Bölcsődével közösen 2025.11.18-án VIII. Keresztesi Román Nemzetiségi Kulturális Találkozó történő megszervezése </w:t>
      </w:r>
    </w:p>
    <w:p>
      <w:pPr>
        <w:pStyle w:val="Listaszerbekezds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2"/>
        </w:rPr>
      </w:pPr>
      <w:r>
        <w:rPr>
          <w:b/>
          <w:bCs/>
        </w:rPr>
        <w:t>Előterjesztés közmeghallgatás időpontjának meghatározására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pacing w:val="-3"/>
          <w:u w:val="single"/>
        </w:rPr>
      </w:pPr>
      <w:r>
        <w:rPr>
          <w:rFonts w:eastAsia="Calibri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  <w:spacing w:val="-2"/>
        </w:rPr>
        <w:t>Nemzetiségi célú eszközbeszerzések és energiahatékonyságot elősegítő fejlesztések 2026. évi költségvetési támogatása - NBER-KP-1-2026 c. pályázat benyújtásáról</w:t>
      </w:r>
    </w:p>
    <w:p>
      <w:pPr>
        <w:pStyle w:val="Normal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 Nemzetiségi célú eszközbeszerzések és energiahatékonyságot elősegítő fejlesztések 2026. évi költségvetési támogatása - NBER-KP-1-2026 c. pályázatát benyújtja. </w:t>
      </w:r>
    </w:p>
    <w:p>
      <w:pPr>
        <w:pStyle w:val="Normal"/>
        <w:jc w:val="both"/>
        <w:rPr/>
      </w:pPr>
      <w:r>
        <w:rPr/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/>
      </w:pPr>
      <w:r>
        <w:rPr/>
        <w:t xml:space="preserve">A 6.000 Ft pályázat díjat a 2025. évi költségvetésében biztosítja.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>Határidő:</w:t>
        <w:tab/>
        <w:tab/>
        <w:t>azonnal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1/2025. (XI. 14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a Nemzetiségi célú eszközbeszerzések és energiahatékonyságot elősegítő fejlesztések 2026. évi költségvetési támogatása - NBER-KP-1-2026 c. pályázatát benyúj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pályázat elkészítésére, annak tartalmának meghatározására és a pályázat során hozott döntésekre az elnök a jogosult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6.000 Ft pályázat díjat a 2025. évi költségvetésében biztosítj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Normal"/>
        <w:ind w:firstLine="709"/>
        <w:jc w:val="both"/>
        <w:rPr/>
      </w:pPr>
      <w:r>
        <w:rPr>
          <w:b/>
        </w:rPr>
        <w:t>Határidő:</w:t>
        <w:tab/>
        <w:tab/>
      </w:r>
      <w:r>
        <w:rPr/>
        <w:t>azonna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  <w:spacing w:val="-2"/>
        </w:rPr>
        <w:t>a Nagykereki temetőben található román katonai sír koszorúzása céljából 5000 forint értékű sírcsokor készítéséről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kérdés, további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 Nagykereki temetőben található román katonai sír koszorúzása céljából 5000 forint értékű sírcsokor készítésére a költséget a 2025. évi költségvetésében biztosítja.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2/2025. (XI. 14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a Nagykereki temetőben található román katonai sír koszorúzása céljából 5000 forint értékű sírcsokor készítésére a költséget a 2025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  <w:spacing w:val="-2"/>
        </w:rPr>
        <w:t>a Biharkeresztes Város Román Nemzetiségi Önkormányzata a Biharkeresztesi Szivárvány Óvoda és Bölcsődével közösen 2025.11.18-án VIII. Keresztesi Román Nemzetiségi Kulturális Találkozó történő megszervezése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kérdés, további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Cs/>
        </w:rPr>
      </w:pPr>
      <w:r>
        <w:rPr/>
        <w:t xml:space="preserve">Nagykereki Község Román Nemzetiségi Önkormányzat Képviselő-testülete </w:t>
      </w:r>
      <w:r>
        <w:rPr>
          <w:bCs/>
        </w:rPr>
        <w:t xml:space="preserve">a Biharkeresztes Város Román Nemzetiségi Önkormányzata a Biharkeresztesi Szivárvány Óvoda és Bölcsődével közösen 2025.11.18-án VIII. Keresztesi Román Nemzetiségi Kulturális Találkozót szervez, melyre a Nagykereki Tagóvoda óvodásai is meghívást kaptak.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Utazásukra 20.000 forint útiköltség támogatást biztosít a 2025. évi költségvetésében.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3/2025. (XI. 14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Cs/>
        </w:rPr>
      </w:pPr>
      <w:r>
        <w:rPr/>
        <w:t xml:space="preserve">Nagykereki Község Román Nemzetiségi Önkormányzat Képviselő-testülete </w:t>
      </w:r>
      <w:r>
        <w:rPr>
          <w:bCs/>
        </w:rPr>
        <w:t xml:space="preserve">a Biharkeresztes Város Román Nemzetiségi Önkormányzata a Biharkeresztesi Szivárvány Óvoda és Bölcsődével közösen 2025.11.18-án VIII. Keresztesi Román Nemzetiségi Kulturális Találkozót szervez, melyre a Nagykereki Tagóvoda óvodásai is meghívást kaptak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Utazásukra 20.000 forint útiköltség támogatást biztosít a 2025. évi költségvetéséb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közmeghallgatás időpontjának meghatározásár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közmeghallgatás időpontját és tém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kérdés, további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2025. december 11-én de. 10:00 órától közmeghallgatást tart a Bocskai Várkastélyban.  </w:t>
      </w:r>
    </w:p>
    <w:p>
      <w:pPr>
        <w:pStyle w:val="Normal"/>
        <w:jc w:val="both"/>
        <w:rPr/>
      </w:pPr>
      <w:r>
        <w:rPr/>
        <w:t>A közmeghallgatás témái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>a nemzetiségi önkormányzat éves munkájának bemutatása.</w:t>
      </w:r>
    </w:p>
    <w:p>
      <w:pPr>
        <w:pStyle w:val="Normal"/>
        <w:jc w:val="both"/>
        <w:rPr/>
      </w:pPr>
      <w:r>
        <w:rPr>
          <w:bCs/>
          <w:u w:val="single"/>
        </w:rPr>
        <w:t>Felelős:</w:t>
        <w:tab/>
        <w:t>Kiss Tamás Lajos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táridő: </w:t>
        <w:tab/>
        <w:t>azonnal, illetve folyamato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4/2025. (XI. 14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2025. december 11-én de. 10:00 órától közmeghallgatást tart a Bocskai Várkastély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özmeghallgatás témái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 w:cs="Calibri"/>
        </w:rPr>
        <w:t>a nemzetiségi önkormányzat éves munkájának bemutatás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Kiss Tamás Lajos elnök</w:t>
      </w:r>
    </w:p>
    <w:p>
      <w:pPr>
        <w:pStyle w:val="Normal"/>
        <w:ind w:firstLine="709"/>
        <w:jc w:val="both"/>
        <w:rPr/>
      </w:pPr>
      <w:r>
        <w:rPr>
          <w:b/>
        </w:rPr>
        <w:t>Határidő:</w:t>
      </w:r>
      <w:r>
        <w:rPr/>
        <w:t xml:space="preserve"> </w:t>
        <w:tab/>
        <w:t>azonnal, illetve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5">
    <w:lvl w:ilvl="0">
      <w:start w:val="202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/>
      <w:i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i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rFonts w:ascii="Times New Roman" w:hAnsi="Times New Roman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4:10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11-27T12:58:00Z</dcterms:modified>
  <cp:revision>14</cp:revision>
  <dc:subject/>
  <dc:title>Jegyzőkönyv</dc:title>
</cp:coreProperties>
</file>